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before="120" w:after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ącznik nr 7 do SWZ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sprawy: ORIV.272.14.2025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 ROBÓT BUDOWLANYCH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Ja (my), niżej podpisany(i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działając w imieniu i na rzecz  (nazwa / firma i adres Wykonawcy) 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Oświadczam(y), że reprezentowana przez nas firma(y) wykonała(y) nie wcześniej niż w okresie ostatnich 5 lat, a jeżeli okres prowadzenia działalności jest krótszy – w tym okresie, następujące roboty budowlane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417"/>
        <w:gridCol w:w="3119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robót (zgodnie z rozdziałem XII pkt 1 ppkt 2) lit. d) SW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rtość robót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rutto w PL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e wykonania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y na rzecz których roboty te zostały wykona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wykazu należy dołączyć dowody określające, czy te roboty budowlane zostały wykonane należycie, przy czym dowodami, o których mowa są referencje bądź inne dokumenty sporządzone przez podmiot, na rzecz którego roboty budowlane zostały wykonane, a jeżeli wykonawca z przyczyn niezależnych od niego nie jest w stanie uzyskać tych dokumentów- inne odpowiednie dokumen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rFonts w:cs="Times New Roman" w:ascii="Times New Roman" w:hAnsi="Times New Roman"/>
        </w:rPr>
        <w:t>.........................................                                                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/miejscowość,  data/                                           </w:t>
        <w:tab/>
        <w:t xml:space="preserve">          /podpis(y) osoby lub osób uprawnionych do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reprezentowania wykonawcy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907" w:gutter="0" w:header="709" w:top="1134" w:footer="10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firstLine="2552"/>
      <w:jc w:val="lef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  <w:t>Fundusze Europejskie dla Pomorza 2021-2027</w:t>
    </w:r>
  </w:p>
  <w:p>
    <w:pPr>
      <w:pStyle w:val="Foot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39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52:00Z</dcterms:created>
  <dc:creator>Zbyszek</dc:creator>
  <dc:description/>
  <cp:keywords/>
  <dc:language>en-US</dc:language>
  <cp:lastModifiedBy>Rafał Chrzanowski</cp:lastModifiedBy>
  <cp:lastPrinted>2016-09-28T12:19:00Z</cp:lastPrinted>
  <dcterms:modified xsi:type="dcterms:W3CDTF">2025-05-28T10:12:00Z</dcterms:modified>
  <cp:revision>11</cp:revision>
  <dc:subject/>
  <dc:title>XYZ, dnia 24</dc:title>
</cp:coreProperties>
</file>